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5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5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6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56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Remont dróg powiatowych na terenie powiatu miechowskiego z podziałem na 2 zadania :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Zad.1 Remont drogi powiatowej Nieszków - Toporów - Kościejów nr 1230K w miejscowościach Nieszków, Słupów, Kościejów w km 2+600 - 3+533 i km 8+283 - 9+283</w:t>
      </w:r>
    </w:p>
    <w:p>
      <w:pPr>
        <w:pStyle w:val="Heading2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Zad.2 Remont drogi powiatowej Kozłów - Przybysławice - Łazy nr 1183K w miejscowości Przybysławice w km 7+560 - 8+80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53835</wp:posOffset>
              </wp:positionH>
              <wp:positionV relativeFrom="paragraph">
                <wp:posOffset>-3492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7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53835</wp:posOffset>
              </wp:positionH>
              <wp:positionV relativeFrom="paragraph">
                <wp:posOffset>-3492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7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BZDBDiM Sp. z o.o.</dc:creator>
  <dc:description/>
  <cp:keywords>specyfikacje drogi drogownictwo ost</cp:keywords>
  <dc:language>en-US</dc:language>
  <cp:lastModifiedBy>Grzesiek</cp:lastModifiedBy>
  <cp:lastPrinted>2013-03-13T08:43:00Z</cp:lastPrinted>
  <dcterms:modified xsi:type="dcterms:W3CDTF">2023-10-17T10:44:00Z</dcterms:modified>
  <cp:revision>23</cp:revision>
  <dc:subject>ost</dc:subject>
  <dc:title>Pobocze utwardzone kruszywem łamanym</dc:title>
</cp:coreProperties>
</file>