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1b do formularza ofertowego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18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DO PUNKTACJI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  <w:t>„</w:t>
      </w:r>
      <w:r>
        <w:rPr>
          <w:rFonts w:cs="TimesNewRoman,BoldItalic" w:ascii="Cambria" w:hAnsi="Cambria"/>
          <w:b/>
          <w:bCs/>
          <w:iCs/>
          <w:sz w:val="22"/>
          <w:szCs w:val="22"/>
        </w:rPr>
        <w:t>Przebudowa drogi powiatowej 1224K Bukowska Wola – Działoszyce, odcinek od km 0+000 do km 18+956, na dł. 18,956km”</w:t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6"/>
        <w:gridCol w:w="1985"/>
        <w:gridCol w:w="6237"/>
        <w:gridCol w:w="2126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33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jc w:val="both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 xml:space="preserve">Uprawnienia budowlane 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do kierowania robotami budowlanymi bez ograniczeń w specjalności drogowej,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 xml:space="preserve"> posiadający doświadczenie w pełnieniu funkcji kierownika budowy przy 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inwestycjach związanych z budową, rozbudową, przebudową, odbudową dróg publicznych o nawierzchni z betonu asfaltowego ,klasy co najmniej L lub odpowiadającej tej klasie.  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.. (nazwa inwestycji) 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(okres realizacji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.. (nazwa inwestycji) 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( okres realizacji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.. (nazwa inwestycji) 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( okres realizacji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.. (nazwa inwestycji) 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( okres realizacj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Własne / oddane do dyspozycji 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484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.</w:t>
      <w:br/>
      <w:t>(podpis osoby uprawnionej do reprezentacji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jc w:val="center"/>
      <w:rPr>
        <w:rFonts w:ascii="Cambria" w:hAnsi="Cambria" w:cs="Arial"/>
        <w:b/>
        <w:b/>
        <w:sz w:val="20"/>
        <w:szCs w:val="20"/>
        <w:lang w:val="en-US" w:eastAsia="en-US"/>
      </w:rPr>
    </w:pPr>
    <w:r>
      <w:rPr>
        <w:rFonts w:cs="Arial" w:ascii="Cambria" w:hAnsi="Cambria"/>
        <w:b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353820</wp:posOffset>
          </wp:positionH>
          <wp:positionV relativeFrom="page">
            <wp:posOffset>316230</wp:posOffset>
          </wp:positionV>
          <wp:extent cx="6027420" cy="46482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0274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 w:before="0" w:after="20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Normal"/>
      <w:spacing w:lineRule="auto" w:line="276" w:before="0" w:after="200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Nr sprawy: SE.266.1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46:00Z</dcterms:created>
  <dc:creator>UM</dc:creator>
  <dc:description/>
  <cp:keywords/>
  <dc:language>en-US</dc:language>
  <cp:lastModifiedBy>Admin</cp:lastModifiedBy>
  <cp:lastPrinted>2013-04-03T08:33:00Z</cp:lastPrinted>
  <dcterms:modified xsi:type="dcterms:W3CDTF">2018-01-26T07:47:00Z</dcterms:modified>
  <cp:revision>22</cp:revision>
  <dc:subject/>
  <dc:title>KPT</dc:title>
</cp:coreProperties>
</file>