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1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MIESZAN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ERALNO-CEMENTOWO-EMULSYJN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5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5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2268" w:right="2268" w:gutter="0" w:header="0" w:top="2835" w:footer="773" w:bottom="2127"/>
          <w:pgNumType w:start="152" w:fmt="decimal"/>
          <w:formProt w:val="false"/>
          <w:textDirection w:val="lrTb"/>
          <w:docGrid w:type="default" w:linePitch="272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 SST</w:t>
      </w:r>
    </w:p>
    <w:p>
      <w:pPr>
        <w:pStyle w:val="TextBody"/>
        <w:ind w:firstLine="567"/>
        <w:jc w:val="both"/>
        <w:rPr/>
      </w:pPr>
      <w:r>
        <w:rPr/>
        <w:t>Przedmiotem niniejszej szczegółowej specyfikacji technicznej (SST) są wymagania ogólne dotyczące wykonania i odbioru robót związanych z wykonaniem warstwy podbudowy z mieszanki mineralno-cementowo-emulsyjnej zwanej dalej mieszanką MC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600"/>
        <w:rPr/>
      </w:pPr>
      <w:r>
        <w:rPr/>
        <w:t xml:space="preserve">Szczegółowa specyfikacja techniczna (SST) stanowi obowiązującą podstawę stosowania jako dokument przetargowy i kontraktowy przy zlecaniu i realizacji robót na drogach powiatowych administrowanych przez  ZDP w Miechowie, dla zadania: </w:t>
      </w:r>
    </w:p>
    <w:p>
      <w:pPr>
        <w:pStyle w:val="Heading2"/>
        <w:rPr/>
      </w:pPr>
      <w:r>
        <w:rPr/>
        <w:t>Przebudowa drogi powiatowej 1224K Bukowska Wola – Działoszyce, od km 0+000 do km 18+956, na dł. 18,956km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3. Zakres robót objętych SS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Ustalenia zawarte w niniejszej specyfikacji dotyczą zasad prowadzenia robót związanych z wykonaniem warstwy podbudowy z mieszanki MCE, metodą recyklingu.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odbudowę z mieszanki MCE można wykonywać dla dróg o kategorii ruchu od KR1 do KR6 wg „Katalogu typowych konstrukcji nawierzchni podatnych i półsztywnych”, IBDiM-1997 [16], wg poniższego zestawienia: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7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4500"/>
      </w:tblGrid>
      <w:tr>
        <w:trPr/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1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DE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2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3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7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71 </w:t>
            </w:r>
            <w:r>
              <w:rPr>
                <w:rFonts w:cs="Times New Roman" w:ascii="Times New Roman" w:hAnsi="Times New Roman"/>
                <w:sz w:val="20"/>
              </w:rPr>
              <w:t xml:space="preserve">do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35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336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1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001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2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nie podbudowy z mieszanki MCE jest zalecane w przypadkach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odbitymi od podbudowy sztywnej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zmęczeniowymi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dostosowania nawierzchni do wymaganej nośności poprzez przetworzenie i zwiększenie grubości starej podbudowy.</w:t>
      </w:r>
    </w:p>
    <w:p>
      <w:pPr>
        <w:pStyle w:val="Heading2"/>
        <w:rPr/>
      </w:pPr>
      <w:r>
        <w:rPr/>
        <w:t>1.4. Określenia podstawow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4.1.</w:t>
      </w:r>
      <w:r>
        <w:rPr/>
        <w:t xml:space="preserve"> Podbudowa z mieszanki MCE - warstwa nośna nawierzchni drogowej wykonana z mieszanki MCE metodą przetworzenia na miejscu lub w wytwórni stacjonarnej, wg technologii na zimno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 xml:space="preserve"> Destrukt - materiał mineralno-bitumiczny lub mineralno-cementowy, rozkruszony do postaci okruchów związanych lepiszczem bitumicznym lub spoiwem cementowym, powstały w wyniku frezowania warstwy lub warstw nawierzchni drogowej w temperaturze otoczenia, lub w wyniku kruszenia w kruszarce brył pochodzących z rozbiórki starej nawierzchn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 xml:space="preserve"> Recykling głęboki na miejscu - proces technologiczny polegający na użyciu destruktu po ewentualnym doziarnieniu go kruszywem, dodaniu cementu i emulsji asfaltowej, wymieszaniu go przy zachowaniu optymalnej wilgotności i z tak uzyskanej mieszanki wykonanie warstwy podbudowy w jednym ciągu technologicznym samobieżną maszyną frezującą, mieszającą i układającą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 xml:space="preserve"> Mieszanka MCE – mieszanka o ciągłym uziarnieniu , składająca się z destruktu lub destruktu i kruszywa mineralnego, wymieszana sposobem na zimno z cementem i emulsją asfaltową w określonych proporcjach, w warunkach optymalnej wilgotności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4.5. </w:t>
      </w:r>
      <w:r>
        <w:rPr/>
        <w:t>Emulsja asfaltowa kationowa – asfalt drogowy w postaci zawiesiny rozproszonego asfaltu w wodzie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4.6.</w:t>
      </w:r>
      <w:r>
        <w:rPr/>
        <w:t xml:space="preserve"> Emulsja asfaltowa kationowa wolnorozpadowa - emulsja o tak zwolnionym czasie rozpadu, że możliwe jest równomierne otoczenie wytrąconym z niej asfaltem wszystkich ziaren mieszanki mineralnej o ciągłym uziarnieniu, ułożenie i zagęszczenie tej mieszank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 xml:space="preserve"> Pozostałe określenia podstawowe są zgodne z odpowiednimi polskimi normami, z definicjami podanymi w OST D-M-00.00.00 „Wymagania ogólne”  pkt  1.4 i WT- MCE / 99 [17]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 .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Destrukt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jc w:val="both"/>
        <w:rPr/>
      </w:pPr>
      <w:r>
        <w:rPr/>
        <w:tab/>
        <w:t>Materiał o pochodzeniu zgodnym z pktem 1.4.2, powinien być rozkruszony  do         31,5 mm lub do 63,0 mm, jeżeli frezowana warstwa zawierała tłuczeń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jc w:val="both"/>
        <w:rPr/>
      </w:pPr>
      <w:r>
        <w:rPr/>
        <w:tab/>
        <w:t>W destrukcie, o rozdrobnieniu równym lub mniejszym od 31,5 mm średnica okruchów  nadziarna nie powinna być większa od 63,0 mm. W destrukcie o rozdrobnieniu do 63,0 mm średnica okruchów nadziarna nie powinna być większa od 80,0 mm. W obu przypadkach zawartość nadziarna nie powinna przekraczać 10 % m/m.</w:t>
      </w:r>
    </w:p>
    <w:p>
      <w:pPr>
        <w:pStyle w:val="Heading2"/>
        <w:rPr/>
      </w:pPr>
      <w:r>
        <w:rPr/>
        <w:t xml:space="preserve">2.3. Kruszywo łamane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łamane spełniające wymagania zawarte w PN-B-11112:1996 [5] i WT/MK-CZDP84 [19], z wyjątkiem tłucznia od 31,5 do 63,0 mm  i niesortu od 0 do 63,0 mm.</w:t>
      </w:r>
    </w:p>
    <w:p>
      <w:pPr>
        <w:pStyle w:val="TextBody"/>
        <w:tabs>
          <w:tab w:val="left" w:pos="0" w:leader="none"/>
          <w:tab w:val="left" w:pos="709" w:leader="none"/>
        </w:tabs>
        <w:jc w:val="both"/>
        <w:rPr/>
      </w:pPr>
      <w:r>
        <w:rPr/>
        <w:tab/>
        <w:t>Na drogach o kategorii ruchu KR3 do KR6 do doziarnienia destruktu należy stosować kruszywo łamane kl. I lub II granulowane lub zwykłe i/lub żwir kruszony kl. I lub II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łamane kl. III granulowane lub zwykłe i/lub żwir kruszony kl. III.</w:t>
      </w:r>
    </w:p>
    <w:p>
      <w:pPr>
        <w:pStyle w:val="Heading2"/>
        <w:rPr/>
      </w:pPr>
      <w:r>
        <w:rPr/>
        <w:t>2.4. Kruszywo naturaln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naturalne spełniające wymagania zawarte w PN-B-11111:1996 [4], z wyjątkiem żwiru od 31,5 do 63,0mm i mieszanki od 0 do 63,0 mm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naturalne kl. I lub II. Na drogach o kategorii ruchu KR3 do KR6 nie dopuszcza się stosowania kruszywa naturalnego.</w:t>
      </w:r>
    </w:p>
    <w:p>
      <w:pPr>
        <w:pStyle w:val="Heading2"/>
        <w:rPr/>
      </w:pPr>
      <w:r>
        <w:rPr/>
        <w:t>2.5. Kruszywo łamane z żużli hutniczych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łamane z żużli stalowniczych i pomiedziowych o uziarnieniu do 31,5 mm spełniające wymagania PN-B-11115:1998 [6] oraz kruszywo z żużla wielkopiecowego kawałkowego spełniające wymagania PN-B-23004:1988 [8].</w:t>
      </w:r>
    </w:p>
    <w:p>
      <w:pPr>
        <w:pStyle w:val="Heading2"/>
        <w:rPr/>
      </w:pPr>
      <w:r>
        <w:rPr/>
        <w:t xml:space="preserve">2.6. Cement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cement portlandzki CEM I klasy 32,5 lub 42,5 wg PN-B-19701:1997 [7]. Wymagania dla cementu zestawiono w tablicy 1.</w:t>
      </w:r>
    </w:p>
    <w:p>
      <w:pPr>
        <w:pStyle w:val="TextBody"/>
        <w:tabs>
          <w:tab w:val="clear" w:pos="709"/>
          <w:tab w:val="left" w:pos="0" w:leader="none"/>
        </w:tabs>
        <w:spacing w:before="60" w:after="60"/>
        <w:jc w:val="both"/>
        <w:rPr/>
      </w:pPr>
      <w:r>
        <w:rPr/>
        <w:t>Tablica 1. Właściwości mechaniczne i fizyczne cementu wg PN-B-19701:1997 [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410"/>
        <w:gridCol w:w="128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ind w:left="426" w:hanging="426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Klasa 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Klasa 4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 dniach,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7 dniach,  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16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42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0"/>
              <w:jc w:val="both"/>
              <w:rPr/>
            </w:pPr>
            <w:r>
              <w:rPr/>
              <w:t>Czas wiązania:</w:t>
            </w:r>
          </w:p>
          <w:p>
            <w:pPr>
              <w:pStyle w:val="TextBody"/>
              <w:tabs>
                <w:tab w:val="clear" w:pos="709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- początek wiązania, najwcześniej po upływie, min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40"/>
              <w:jc w:val="both"/>
              <w:rPr/>
            </w:pPr>
            <w:r>
              <w:rPr/>
              <w:t>- koniec wiązania, najpóźniej po upływie, h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Stałość objętości , mm , nie więc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ab/>
        <w:t>Badania cementu należy wykonać zgodnie z PN-B-04300:1988 [1].</w:t>
      </w:r>
    </w:p>
    <w:p>
      <w:pPr>
        <w:pStyle w:val="Heading2"/>
        <w:rPr/>
      </w:pPr>
      <w:r>
        <w:rPr/>
        <w:t>2.7. Emulsja asfaltowa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emulsję kationową wolnorozpadową wg WT EmA-99 [18]. Wymagania dla emulsji asfaltowej zestawiono w tablicy 2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/>
        <w:t>Tablica 2. Właściwości emulsji asfaltowej wolnorozpadowej wg WT- MCE-/99 [1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24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Zawartość asfaltu, %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 xml:space="preserve">60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Lepkość, </w:t>
            </w:r>
            <w:r>
              <w:rPr>
                <w:vertAlign w:val="superscript"/>
              </w:rPr>
              <w:t>o</w:t>
            </w:r>
            <w:r>
              <w:rPr/>
              <w:t>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 xml:space="preserve">5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Czas rozpadu na piasku kwarcowym Sikaisol, g/100g emulsji , więc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20"/>
              <w:rPr/>
            </w:pPr>
            <w:r>
              <w:rPr/>
              <w:t>1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ozostałość na sitku 0,63 mm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rzyczepność do bazaltu , % ,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Trwałość podczas magazynowania , pozostałość na sitku 0,63 mm po 4 tygodniach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20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Temperatura mięknienia wytrąconego asfaltu ,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od 35 do 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Wyglą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jednorod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Bar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ciemnobrązowa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ab/>
        <w:t>Badania emulsji należy wykonywać zgodnie z WT EmA-99 [18]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również emulsję asfaltową kationową nadstabilną K4 wg WT EmA-99 [18].</w:t>
      </w:r>
    </w:p>
    <w:p>
      <w:pPr>
        <w:pStyle w:val="Heading2"/>
        <w:rPr/>
      </w:pPr>
      <w:r>
        <w:rPr/>
        <w:t>2.8. Woda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wodę spełniającą wymagania zawarte w PN-B-32250:1988 [9]. Bez badań laboratoryjnych można stosować wodociągową wodę pitn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odbudowy z mieszanki M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wca przystępujący do wykonania podbudowy z mieszanki MCE powinien wykazać się możliwością korzystania z następującego sprzęt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amobieżnej maszyny frezującej, mieszającej i układającej, posiadającej systemy automatycznego sterowania i dozowania emulsj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sypywarki grysów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sypywacza cementu,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lub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ytwórni przewoźnej posiadającej systemy sterowania i kontroli dozowania poszczególnych składników mieszanek na zimno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kładarek sterowanych elektronicznie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oraz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alców ogumionych o masie nie mniejszej niż 14 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alców stalowych wibracyjnych ciężkich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gęszczarek płytowych, ubijaków mechanicznych lub małych walców wibracyjnych do zagęszczania w miejscach trudno dostępnych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Ogólne wymagania dotyczące transportu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 Transport materiałów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Kruszywa i destrukt można przewozić dowolnymi środkami transportu w warunkach zabezpieczających je przed zanieczyszczeniem, zmieszaniem z innymi materiałami, nadmiernym zawilgocenie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Transport cementu powinien odbywać się zgodnie z BN-88/6731-08 [12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Transport emulsji powinien odbywać się zgodnie z WT EmA-99 [18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</w:rPr>
        <w:t>4.3 Transport mieszanki M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Mieszankę MCE należy przewozić samochodami samowyładowczymi. Mieszanka w czasie transportu powinna być przykryta plandek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 Ogólne zasady wykonania robó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gólne zasady wykonyw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Recykling z zastosowaniem emulsji można wykonywać w okresie, w którym temperatura otoczenia w ciągu doby nie spada poniżej +5</w:t>
      </w:r>
      <w:r>
        <w:rPr>
          <w:vertAlign w:val="superscript"/>
        </w:rPr>
        <w:t>o</w:t>
      </w:r>
      <w:r>
        <w:rPr/>
        <w:t>C. Nie dopuszcza się wykonywania robót  podczas opadów atmosfery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łoż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Podłoże gruntowe powinno charakteryzować się grupą nośności G1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Grupę nośności podłoża określa się wg „Katalogu typowych konstrukcji podatnych i półsztywnych” IBDiM-1997 [16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Sposób doprowadzenia podłoża do wymaganej grupy nośności powinien być określony w dokumentacji projektowej i/lub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jektowanie mieszanki M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W zależności od kategorii ruchu, krzywa uziarnienia mieszanki MCE powinna mieścić się w polu dobrego uziarnienia wyznaczonego przez krzywe graniczne przedstawione na rysunkach 1 i 2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rientacyjna zawartość emulsji asfaltowej w mieszance wynosi od 3,0 do 5,5 %.</w:t>
      </w:r>
    </w:p>
    <w:p>
      <w:pPr>
        <w:pStyle w:val="Tekstost"/>
        <w:numPr>
          <w:ilvl w:val="0"/>
          <w:numId w:val="0"/>
        </w:numPr>
        <w:tabs>
          <w:tab w:val="clear" w:pos="709"/>
          <w:tab w:val="left" w:pos="-2977" w:leader="none"/>
        </w:tabs>
        <w:spacing w:before="120" w:after="0"/>
        <w:ind w:left="0" w:hanging="0"/>
        <w:jc w:val="center"/>
        <w:rPr/>
      </w:pPr>
      <w:r>
        <w:rPr/>
        <w:t>Rys. 1.   Graniczne uziarnienie mieszanki mineralno-cementowo-emulsyjnej do podbudowy dróg o kategorii ruchu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635</wp:posOffset>
                </wp:positionV>
                <wp:extent cx="4472305" cy="2522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1670" cy="2522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670" cy="252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5pt;height:198.65pt;mso-wrap-distance-left:7.05pt;mso-wrap-distance-right:7.05pt;mso-wrap-distance-top:0pt;mso-wrap-distance-bottom:0pt;margin-top:0.0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1670" cy="2522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670" cy="252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kstost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wartość asfaltu, łącznie z asfaltem wytrąconym z emulsji dla dróg wszystkich kategorii ruchu powinna być nie większa niż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31,5mm  –  6,0 % m/m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63,0mm  –  5,5 % m/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rientacyjna zawartość cementu w mieszance wynosi od 1,5 do 4,0 %, w przypadku stosowania destruktu asfaltowego i do 7% w przypadku stosowania destruktu smołowego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wartość wody w mieszance powinna odpowiadać wilgotności optymalnej, określonej według próby Proctora (metoda zwykła lub zmodyfikowana), zgodnie z PN-B-04481:1988 [2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Skład mieszanki MCE powinien być ustalony na podstawie badań próbek wykonanych w formach typu Marshalla. Próbki należy zagęszczać i pielęgnować wg WT MCE [17].Próbki powinny spełniać wymagania podane w  tablicy 3, lp. od 1 do 3.</w:t>
      </w:r>
    </w:p>
    <w:p>
      <w:pPr>
        <w:pStyle w:val="Tekstost"/>
        <w:rPr/>
      </w:pPr>
      <w:r>
        <w:rPr/>
        <w:tab/>
        <w:t>Wykonana warstwa podbudowy z mieszanki MCE powinna spełniać wymagania podane w tablicy 3, lp. od 4 do 6.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  <w:t>Rys. 2.   Graniczne uziarnienie mieszanki mineralno-cementowo-emulsyjnej do podbudowy dróg o kategorii ruchu KR1i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51305</wp:posOffset>
                </wp:positionH>
                <wp:positionV relativeFrom="paragraph">
                  <wp:posOffset>635</wp:posOffset>
                </wp:positionV>
                <wp:extent cx="4424045" cy="24955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3410" cy="2495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3410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196.5pt;mso-wrap-distance-left:7.05pt;mso-wrap-distance-right:7.05pt;mso-wrap-distance-top:0pt;mso-wrap-distance-bottom:0pt;margin-top:0.05pt;mso-position-vertical-relative:text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3410" cy="2495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3410" cy="249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left="709" w:hanging="709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Tablica 3. Wymagania wobec mieszanek MCE i podbudowy z mieszanek MCE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417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Właściwości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R1i KR2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KR3do KR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Stabilność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 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kN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4,0 do 20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8,0 do 2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kształcenie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m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Wolna przestrzeń w próbkach Marshalla zagęszczonych i pielęgnowanych wg: </w:t>
            </w:r>
            <w:r>
              <w:rPr>
                <w:vertAlign w:val="superscript"/>
              </w:rPr>
              <w:t>*)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 , % v/v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I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Grubość warstwy podbudowy wykonanej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jednorazowo , nie mniej niż , cm,                        z mieszanek o uziarnieniu 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12,8 mm, od 0 do 16 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20 mm,od 0 do 25mm,od 0 do 31,5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63 m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-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skaźnik zagęszczenia warstwy , 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olna przestrzeń w warstwie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</w:tr>
      <w:tr>
        <w:trPr/>
        <w:tc>
          <w:tcPr>
            <w:tcW w:w="7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*) metody wg WT-MCE/99, [ 17 ]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5.5. Badania istniejącej nawierzchni przed recyklingiem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 xml:space="preserve">Badania powinny być wykonane na próbkach wywierconych z istniejącej nawierzchni łącznie z materiałem pobranym z podłoża w ilości zależnej od jednorodności nawierzchni. Dla każdej pobranej próbki należy określić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/>
        <w:t>rodzaj i grupę nośności podłoż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grubość i rodzaj warstw konstrukcyjnych starej nawierzch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materiał tworzący poszczególne warst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wartość starego lepiszcza bitumicznego w warstwach bitumicznych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Liczba pobranych próbek z danego miejsca powinna być wystarczająca do sporządzenia z nich próbki analitycznej w związku z ustaleniem recepty i określeniem cech fizyczno-wytrzymałościowych zaprojektowanej mieszanki MCE wg WT MCE [17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leca się pobieranie próbek ze starej nawierzchni w postaci destruktu w  wyniku wykonania próbnego frezowa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i zagęszczenie podbudowy z MCE metodą na miejscu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Na starej nawierzchni  należy rozłożyć równomiernie kruszywo doziarniające (o ile wynika to z ustaleń w recepcie) i cement. Cement można podawać również w postaci zawiesiny z wodą bezpośrednio na bęben maszyny frezująco-mieszającej, jeżeli konstrukcja maszyny na to pozwala. Emulsja dozowana jest za pomocą automatycznego systemu sterowania samobieżnej maszyny frezująco-mieszającej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Po wymieszaniu destruktu, kruszywa doziarniającego, cementu, emulsji i wody, należy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Rodzaj i kolejność użytego sprzętu zagęszczającego oraz ilość przejść sprzętu zagęszczającego powinna być ustalone na odcinku próbnym.</w:t>
      </w:r>
    </w:p>
    <w:p>
      <w:pPr>
        <w:pStyle w:val="Heading2"/>
        <w:rPr/>
      </w:pPr>
      <w:r>
        <w:rPr/>
        <w:t>5.7. Wykonanie i zagęszczenie podbudowy z MCE wytworzonej w wytwórni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Na odpowiednio przygotowanym podłożu należy rozłożyć mieszankę MCE przy użyciu układarki i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 Rodzaj i kolejność użytego sprzętu zagęszczającego oraz ilość przejść sprzętu zagęszczającego powinna być ustalone na odcinku próbny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Jeżeli podczas zagęszczania wystąpią obfite opady deszczu lub pękania albo przesuwania mieszanki, zagęszczanie należy przerwać. Zagęszczanie można rozpocząć gdy mieszanka zwiększy swoją kohezję w wyniku częściowego odparowania wod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Pielęgnacja podbudow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Podbudowa nie wymaga pielęgnacji gdy temperatura przy słonecznej pogodzie nie przekracza 28</w:t>
      </w:r>
      <w:r>
        <w:rPr>
          <w:vertAlign w:val="superscript"/>
        </w:rPr>
        <w:t>o</w:t>
      </w:r>
      <w:r>
        <w:rPr/>
        <w:t xml:space="preserve"> C. Jeżeli ten warunek nie jest spełniony, to po dwóch dniach od wykonania podbudowy, należy skrapiać ją wodą przez 7 dni. Na wykonanej podbudowie jest dozwolony tylko ruch pojazdów roboczych z prędkością ograniczoną do 30 km/h, z zakazem wykonywania gwałtownych manewró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Na wykonanej podbudowie po upływie 7 dni może być układana następna warstwa  wg technologii na gorąco. Przed ułożeniem warstwy, podbudowę należy skropić asfaltem upłynnionym AUN 250/400 lub asfaltem drogowym D200 bądź emulsją asfaltową szybkorozpadową K1-50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/>
        <w:tab/>
        <w:t>Podbudowa z mieszanki MCE powinna być przykryta następną warstwą nawierzchni przed okresem zimow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Odcinek próbn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 xml:space="preserve"> Wykonawca wykona  odcinek próbny w cel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twierdzenia czy sprzęt do mieszania, rozkładania i zagęszczania jest właści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kreślenia grubości warstwy w stanie luźnym, koniecznej do uzyskania wymaganej grubości warstwy po zagęszczeni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kreślenia liczby przejść sprzętu zagęszczającego, potrzebnej do uzyskania wymaganego wskaźnika zagęszczeni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odcinku próbnym Wykonawca powinien użyć takich materiałów oraz sprzętu do mieszania, rozkładania i zagęszczania, jakie będą stosowane do wykonania podbudowy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dcinek próbny, o długości do 100 m, powinien być zlokalizowany w miejscu uzgodnionym przez Inżynier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wca może przystąpić do wykonania podbudowy po zaakceptowaniu wyników badań i pomiarów z odcinka próbnego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zasady kontroli jakości robót podano w OST D-M-00.00.00 „Wymagania ogólne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rzed przystąpieniem do robót Wykonawca powinien wykonać badania materiałów przeznaczonych do wykonania robót i przedstawić wyniki tych badań Inżynierowi w celu akceptacji. Badania te powinny obejmować wszystkie właściwości określone w punktach od 2.2 do 2.8 oraz w punktach od 5.3 do 5.5 niniejszej OST.</w:t>
      </w:r>
    </w:p>
    <w:p>
      <w:pPr>
        <w:pStyle w:val="Heading2"/>
        <w:rPr/>
      </w:pPr>
      <w:r>
        <w:rPr/>
        <w:t>6.3. Badania w czasie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6.3.1.</w:t>
      </w:r>
      <w:r>
        <w:rPr/>
        <w:t xml:space="preserve"> Częstotliwość oraz zakres badań i pomiarów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/>
        <w:tab/>
        <w:t>Częstotliwość i zakres badań i pomiarów w czasie wykonywania podbudowy z mieszanki MCE  podano w tablicy 4.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120" w:after="120"/>
        <w:jc w:val="both"/>
        <w:rPr/>
      </w:pPr>
      <w:r>
        <w:rPr/>
        <w:t>Tablica 4. Częstotliwość oraz zakres badań i pomiarów w czasie wykonywania podbudowy z mieszanki MC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0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Minimalna liczba badań             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i pomiarów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60"/>
              <w:jc w:val="both"/>
              <w:rPr/>
            </w:pPr>
            <w:r>
              <w:rPr/>
              <w:t>Uziarnienie mieszanki kruszyw i destruktu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o 1500 m pasa roboczego maszyny lecz nie rzadziej niż raz dzien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ilgotność mieszan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cemen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emulsji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wartość asfaltu w destrukc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ałkowita zawartość asfal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Stabilność, odkształcenie i wolna przestrze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gęszczenie podbudow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cement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emulsj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wod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wątpliwego źródła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240" w:after="120"/>
        <w:jc w:val="both"/>
        <w:rPr/>
      </w:pPr>
      <w:r>
        <w:rPr>
          <w:b/>
        </w:rPr>
        <w:t xml:space="preserve">6.3.2. </w:t>
      </w:r>
      <w:r>
        <w:rPr/>
        <w:t>Uziarnienie mieszanki kruszywa i destruk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Analizę sitową należy wykonać na mokro według PN-C-04501:1977 [10]. Krzywa uziarnienia powinna być zgodna z zaprojektowaną w recepcie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3. </w:t>
      </w:r>
      <w:r>
        <w:rPr/>
        <w:t>Wilgotność mieszanki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ilgotność mieszanki należy określać według PN-B-06714-17:1977 [3]. Wilgotność mieszanki powinna odpowiadać wilgotności optymalnej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6.3.4. </w:t>
      </w:r>
      <w:r>
        <w:rPr/>
        <w:t>Ilość cementu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6.3.5. </w:t>
      </w:r>
      <w:r>
        <w:rPr/>
        <w:t>Ilość emulsji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6. </w:t>
      </w:r>
      <w:r>
        <w:rPr/>
        <w:t>Zawartość asfaltu w destrukci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destrukcie określa się na podstawie ekstrakcji wykonanej według PN-S-04001:1967 [11], zgodnie z warunkami WT-MCE [17]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7. </w:t>
      </w:r>
      <w:r>
        <w:rPr/>
        <w:t>Całkowita zawartość asfaltu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mieszance określa się na podstawie ekstrakcji wykonanej według PN-S-04001:1967 [11], zgodnie z warunkami WT-MCE [17]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>6.3.8.</w:t>
      </w:r>
      <w:r>
        <w:rPr/>
        <w:t xml:space="preserve"> Właściwości mieszanki M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Stabilność, odkształcenie i wolną przestrzeń mieszanki należy określać na próbkach zagęszczonych i pielęgnowanych według WT-MCE/99 [17]. 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9. </w:t>
      </w:r>
      <w:r>
        <w:rPr/>
        <w:t>Zagęszczenie podbudowy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skaźnik zagęszczenia podbudowy należy określić według BN-77/8931-12 [15], w dniu kiedy została wykonana podbudow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W przypadku gdy przeprowadzenie badania jest niemożliwe ze względu na gruboziarniste kruszywo, zagęszczenie należy określić płytą VSS </w:t>
      </w:r>
      <w:r>
        <w:rPr>
          <w:rFonts w:eastAsia="Symbol" w:cs="Symbol" w:ascii="Symbol" w:hAnsi="Symbol"/>
        </w:rPr>
        <w:t></w:t>
      </w:r>
      <w:r>
        <w:rPr/>
        <w:t>16cm (200 cm</w:t>
      </w:r>
      <w:r>
        <w:rPr>
          <w:vertAlign w:val="superscript"/>
        </w:rPr>
        <w:t>2</w:t>
      </w:r>
      <w:r>
        <w:rPr/>
        <w:t>) według BN-64/8931-02 [13]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odbudowa jest zagęszczona prawidłowo jeżeli będą spełnione dwa warunki, bez względu na kategorię ruchu:</w:t>
      </w:r>
    </w:p>
    <w:p>
      <w:pPr>
        <w:pStyle w:val="Tekstost"/>
        <w:rPr/>
      </w:pPr>
      <w:r>
        <w:rPr/>
        <w:t>A)</w:t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2,2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  <w:t>gdzie: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</w:t>
      </w:r>
      <w:r>
        <w:rPr>
          <w:vertAlign w:val="subscript"/>
        </w:rPr>
        <w:t xml:space="preserve"> </w:t>
      </w:r>
      <w:r>
        <w:rPr/>
        <w:t xml:space="preserve">    - moduł odkształcenia w pierwszym obciążeniu, MPa,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vertAlign w:val="subscript"/>
        </w:rPr>
        <w:t xml:space="preserve"> </w:t>
      </w:r>
      <w:r>
        <w:rPr/>
        <w:t xml:space="preserve">   - moduł odkształcenia w drugim obciążeniu, MP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705" w:leader="none"/>
        </w:tabs>
        <w:jc w:val="both"/>
        <w:rPr/>
      </w:pPr>
      <w:r>
        <w:rPr>
          <w:i/>
        </w:rPr>
        <w:t>M</w:t>
      </w:r>
      <w:r>
        <w:rPr>
          <w:i/>
          <w:vertAlign w:val="subscript"/>
        </w:rPr>
        <w:t xml:space="preserve">EII </w:t>
      </w:r>
      <w:r>
        <w:rPr>
          <w:vertAlign w:val="subscript"/>
        </w:rPr>
        <w:t xml:space="preserve">   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0 MPa – dla dróg o kategorii ruchu KR1 i KR2,</w:t>
      </w:r>
    </w:p>
    <w:p>
      <w:pPr>
        <w:pStyle w:val="TextBody"/>
        <w:tabs>
          <w:tab w:val="clear" w:pos="709"/>
          <w:tab w:val="left" w:pos="0" w:leader="none"/>
        </w:tabs>
        <w:ind w:left="705" w:hanging="0"/>
        <w:jc w:val="both"/>
        <w:rPr/>
      </w:pP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i/>
        </w:rPr>
        <w:t xml:space="preserve">   </w:t>
      </w:r>
      <w:r>
        <w:rPr>
          <w:rFonts w:eastAsia="Symbol" w:cs="Symbol" w:ascii="Symbol" w:hAnsi="Symbol"/>
        </w:rPr>
        <w:t></w:t>
      </w:r>
      <w:r>
        <w:rPr/>
        <w:t xml:space="preserve"> 150 MPa – dla dróg o kategorii ruchu KR3 do KR6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0. </w:t>
      </w:r>
      <w:r>
        <w:rPr/>
        <w:t>Właściwości cemen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Dla każdej dostawy należy określić właściwości cementu podane w pkcie 2.6,       tablica 1. 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>6.3.11.</w:t>
      </w:r>
      <w:r>
        <w:rPr/>
        <w:t xml:space="preserve"> Właściwości emulsji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Dla każdej dostawy należy określić właściwości emulsji podane w pkcie 2.7, tablica 2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2. </w:t>
      </w:r>
      <w:r>
        <w:rPr/>
        <w:t>Właściwości wody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W przypadkach wątpliwych należy przeprowadzić badania wody wg PN-B-32250:1988 [9].   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6.4.   Badania dotyczące cech geometrycznych i właściwości podbudowy z mieszanki </w:t>
      </w:r>
    </w:p>
    <w:p>
      <w:pPr>
        <w:pStyle w:val="Tekstost"/>
        <w:spacing w:before="0" w:after="120"/>
        <w:ind w:left="425" w:hanging="0"/>
        <w:rPr/>
      </w:pPr>
      <w:r>
        <w:rPr>
          <w:b/>
        </w:rPr>
        <w:t>MCE</w:t>
      </w:r>
      <w:r>
        <w:rPr/>
        <w:t xml:space="preserve"> </w:t>
      </w:r>
    </w:p>
    <w:p>
      <w:pPr>
        <w:pStyle w:val="TextBody"/>
        <w:spacing w:before="0" w:after="120"/>
        <w:ind w:left="425" w:hanging="425"/>
        <w:jc w:val="both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TextBody"/>
        <w:ind w:firstLine="709"/>
        <w:jc w:val="both"/>
        <w:rPr/>
      </w:pPr>
      <w:r>
        <w:rPr/>
        <w:t>Częstotliwość oraz zakres badań i pomiarów wykonanej podbudowy z mieszanki MCE podano w tablicy 5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  <w:t xml:space="preserve">Tablica 5. Częstotliwość oraz zakres badań i pomiarów wykonanej podbudowy z mieszanki MCE 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Badana cech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zerokość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planografem albo co 10 m łat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nie rzadziej niż co 5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jc w:val="both"/>
              <w:rPr/>
            </w:pPr>
            <w:r>
              <w:rPr/>
              <w:t>Grub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w 3-ech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vertAlign w:val="superscript"/>
        </w:rPr>
        <w:t>*)</w:t>
      </w:r>
      <w:r>
        <w:rPr/>
        <w:tab/>
        <w:t>Dodatkowe pomiary spadków poprzecznych i ukształtowania osi w planie należy wykonać w punktach głównych łuków poziomych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2. </w:t>
      </w:r>
      <w:r>
        <w:rPr/>
        <w:t>Szerokość podbudowy</w:t>
      </w:r>
    </w:p>
    <w:p>
      <w:pPr>
        <w:pStyle w:val="TextBody"/>
        <w:ind w:hanging="284"/>
        <w:jc w:val="both"/>
        <w:rPr/>
      </w:pPr>
      <w:r>
        <w:rPr>
          <w:b/>
        </w:rPr>
        <w:tab/>
        <w:tab/>
      </w:r>
      <w:r>
        <w:rPr/>
        <w:t>Szerokość podbudowy powinna być zgodna z dokumentacją projektową z tolerancją  +5 cm.</w:t>
      </w:r>
    </w:p>
    <w:p>
      <w:pPr>
        <w:pStyle w:val="TextBody"/>
        <w:spacing w:before="120" w:after="120"/>
        <w:ind w:left="992" w:hanging="992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3. </w:t>
      </w:r>
      <w:r>
        <w:rPr/>
        <w:t>Równość podbudowy</w:t>
      </w:r>
    </w:p>
    <w:p>
      <w:pPr>
        <w:pStyle w:val="TextBody"/>
        <w:ind w:firstLine="709"/>
        <w:jc w:val="both"/>
        <w:rPr/>
      </w:pPr>
      <w:r>
        <w:rPr/>
        <w:t>Nierówności podłużne podbudowy należy mierzyć 4-metrową łatą lub planografem, zgodnie z BN-68/8931-04 [14].</w:t>
      </w:r>
    </w:p>
    <w:p>
      <w:pPr>
        <w:pStyle w:val="TextBody"/>
        <w:ind w:left="709" w:hanging="709"/>
        <w:jc w:val="both"/>
        <w:rPr/>
      </w:pPr>
      <w:r>
        <w:rPr>
          <w:b/>
        </w:rPr>
        <w:tab/>
      </w:r>
      <w:r>
        <w:rPr/>
        <w:t>Nierówności poprzeczne podbudowy należy mierzyć 4-metrową łatą.</w:t>
      </w:r>
    </w:p>
    <w:p>
      <w:pPr>
        <w:pStyle w:val="TextBody"/>
        <w:ind w:left="709" w:hanging="709"/>
        <w:jc w:val="both"/>
        <w:rPr/>
      </w:pPr>
      <w:r>
        <w:rPr/>
        <w:tab/>
        <w:t>Nierówności podbudowy nie mogą przekraczać 12 m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4. </w:t>
      </w:r>
      <w:r>
        <w:rPr/>
        <w:t>Spadki poprzeczne podbudowy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 xml:space="preserve">Spadki poprzeczne podbudowy na prostych i łukach powinny być zgodne z dokumentacją projektową, z tolerancją 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5. </w:t>
      </w:r>
      <w:r>
        <w:rPr/>
        <w:t>Rzędne wysokościowe podbudowy</w:t>
      </w:r>
    </w:p>
    <w:p>
      <w:pPr>
        <w:pStyle w:val="TextBody"/>
        <w:ind w:firstLine="708"/>
        <w:jc w:val="both"/>
        <w:rPr/>
      </w:pPr>
      <w:r>
        <w:rPr/>
        <w:t xml:space="preserve">Rzędne wysokościowe podbudowy powinny być zgodne z dokumentacją projektową z tolerancją +1cm,  -2 cm. 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>6.4.6.</w:t>
      </w:r>
      <w:r>
        <w:rPr/>
        <w:t xml:space="preserve"> Ukształtowanie osi w planie</w:t>
      </w:r>
    </w:p>
    <w:p>
      <w:pPr>
        <w:pStyle w:val="TextBody"/>
        <w:ind w:left="3" w:firstLine="564"/>
        <w:jc w:val="both"/>
        <w:rPr/>
      </w:pPr>
      <w:r>
        <w:rPr/>
        <w:t>Oś podbudowy w planie powinna być usytuowana zgodnie z dokumentacją projektową z tolerancją  5 cm.</w:t>
      </w:r>
    </w:p>
    <w:p>
      <w:pPr>
        <w:pStyle w:val="TextBody"/>
        <w:spacing w:before="120" w:after="120"/>
        <w:jc w:val="both"/>
        <w:rPr/>
      </w:pPr>
      <w:r>
        <w:rPr>
          <w:b/>
        </w:rPr>
        <w:t>6.4.7.</w:t>
      </w:r>
      <w:r>
        <w:rPr/>
        <w:t xml:space="preserve"> Grubość podbudowy</w:t>
      </w:r>
    </w:p>
    <w:p>
      <w:pPr>
        <w:pStyle w:val="TextBody"/>
        <w:jc w:val="both"/>
        <w:rPr/>
      </w:pPr>
      <w:r>
        <w:rPr/>
        <w:tab/>
        <w:t xml:space="preserve">Grubość podbudowy powinna być zgodna z grubością projektowaną, z tolerancją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</w:t>
      </w:r>
      <w:r>
        <w:rPr/>
        <w:t xml:space="preserve">  </w:t>
      </w:r>
      <w:r>
        <w:rPr/>
        <w:t>10 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TextBody"/>
        <w:jc w:val="both"/>
        <w:rPr/>
      </w:pPr>
      <w:r>
        <w:rPr/>
        <w:tab/>
        <w:t>Ogólne zasady obmiaru robót podano w OST D-M-00.00.00 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TextBody"/>
        <w:jc w:val="both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podbudowy z mieszanki MCE.</w:t>
      </w:r>
    </w:p>
    <w:p>
      <w:pPr>
        <w:pStyle w:val="Heading1"/>
        <w:rPr/>
      </w:pPr>
      <w:r>
        <w:rPr/>
        <w:t>8. ODBIÓR ROBÓT</w:t>
      </w:r>
    </w:p>
    <w:p>
      <w:pPr>
        <w:pStyle w:val="TextBody"/>
        <w:jc w:val="both"/>
        <w:rPr/>
      </w:pPr>
      <w:r>
        <w:rPr/>
        <w:tab/>
        <w:t>Ogólne zasady odbioru robót podano w  OST D-M-00.00.00 „Wymagania ogólne” pkt 8.</w:t>
      </w:r>
    </w:p>
    <w:p>
      <w:pPr>
        <w:pStyle w:val="TextBody"/>
        <w:jc w:val="both"/>
        <w:rPr/>
      </w:pPr>
      <w:r>
        <w:rPr/>
        <w:tab/>
        <w:t>Roboty uznaje się za wykonane zgodnie z dokumentacją projektową i SST,  jeżeli wszystkie pomiary i badania z zachowaniem tolerancji w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xtBody"/>
        <w:jc w:val="both"/>
        <w:rPr/>
      </w:pPr>
      <w:r>
        <w:rPr/>
        <w:tab/>
        <w:t>Ogólne ustalenia dotyczące podstawy płatności podano w OST D-M-00.00.00 „Wymagania ogólne” pkt  9.</w:t>
      </w:r>
    </w:p>
    <w:p>
      <w:pPr>
        <w:pStyle w:val="Heading2"/>
        <w:rPr/>
      </w:pPr>
      <w:r>
        <w:rPr/>
        <w:t>9.2.Cena jednostki obmiarowej</w:t>
      </w:r>
    </w:p>
    <w:p>
      <w:pPr>
        <w:pStyle w:val="Tekstost"/>
        <w:ind w:left="567" w:hanging="567"/>
        <w:rPr/>
      </w:pPr>
      <w:r>
        <w:rPr>
          <w:b/>
        </w:rPr>
        <w:t>9.2.1.</w:t>
      </w:r>
      <w:r>
        <w:rPr/>
        <w:tab/>
        <w:t>Cena wykonania 1m</w:t>
      </w:r>
      <w:r>
        <w:rPr>
          <w:vertAlign w:val="superscript"/>
        </w:rPr>
        <w:t>3</w:t>
      </w:r>
      <w:r>
        <w:rPr/>
        <w:t xml:space="preserve"> podbudowy z mieszanki MCE, wykonanej metodą recyklingu na miejscu , obejmuje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starczenie materiałów (mieszanki doziarniającej , cementu, emulsji i wod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łożenie mieszanki doziarniającej i cement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frezowanie starej nawierzchni i mieszanie z mieszanką doziarniającą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tworzenie mieszanki z dodaniem cementu, wody i emulsj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zagęszczenie mieszanki MC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360" w:leader="none"/>
          <w:tab w:val="left" w:pos="426" w:leader="none"/>
        </w:tabs>
        <w:ind w:left="567" w:hanging="567"/>
        <w:jc w:val="both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podbudowy z mieszanki MCE, wytworzonej w wytwórni, obejmuje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 </w:t>
      </w: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starczenie materiałów (kruszywa, cementu, emulsji i wod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frezowanie starej nawierzch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transport destruktu do wytwór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produkowanie mieszanki MCE i jej transport na miejsce wbudowani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łożenie i zagęszczenie mieszanki MC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1"/>
      </w:tblGrid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30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481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06714-17: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1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11112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5:199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 z żużla stalowniczego do nawierzchni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9701: 199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Cement powszechnego użytku. Skład, wymagania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23004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. Kruszywo z żużla wielkopiecowego kawał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3225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10.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C-04501: 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naliza sitowa. Wytyczne wykon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S-04001: 196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Drogi samochodowe. Metody badań mas mineralno-bitumicznych i nawierzchni bitumicznych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Katalog typowych konstrukcji podatnych i półsztywnych,  IBDiM, Warszawa, 1997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arunki techniczne wykonania warstw podbudowy z mieszanki mineralno-   cementowo-emulsyjnej (MCE). Informacje, instrukcje – zeszyt 61, IBDiM, Warszawa, 1999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Warunki techniczne. Drogowe kationowe emulsje asfaltowe. EmA-99. Informacje, instrukcje - zeszyt 60, IBDiM, Warszawa, 1999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T/MK-CZDP84. Wytyczne techniczne oceny jakości grysów i żwirów kruszonych z naturalnie rozdrobnionego surowca skalnego przeznaczonych do nawierzchni drogowych, CZDP, Warszawa, 1984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ozporządzenie Ministra Transportu Gospodarki Morskiej z dnia 2 marca 1999 r. w sprawie warunków technicznych, jakim powinny odpowiadać drogi publiczne i ich usytuowanie (Dz.U. Nr 43 z 1999 r., poz. 430).</w:t>
      </w:r>
    </w:p>
    <w:sectPr>
      <w:footerReference w:type="default" r:id="rId7"/>
      <w:type w:val="nextPage"/>
      <w:pgSz w:w="11906" w:h="16838"/>
      <w:pgMar w:left="1843" w:right="1275" w:gutter="0" w:header="0" w:top="1135" w:footer="48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02:00Z</dcterms:created>
  <dc:creator>Leszek Cupryjak</dc:creator>
  <dc:description>Podbudowa z mieszanki mineralno-cementowo-emulsyjnej metodą recyklingu na miejscu
1999</dc:description>
  <cp:keywords>specyfikacje drogi drogownictwo ost</cp:keywords>
  <dc:language>en-US</dc:language>
  <cp:lastModifiedBy>user</cp:lastModifiedBy>
  <cp:lastPrinted>2001-06-11T12:02:00Z</cp:lastPrinted>
  <dcterms:modified xsi:type="dcterms:W3CDTF">2018-01-15T14:02:00Z</dcterms:modified>
  <cp:revision>2</cp:revision>
  <dc:subject>ost</dc:subject>
  <dc:title>D-04.10.01</dc:title>
</cp:coreProperties>
</file>