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>Nr sprawy SE.266.1.2018</w:t>
        <w:tab/>
        <w:t xml:space="preserve">    </w:t>
        <w:tab/>
        <w:t xml:space="preserve">Zał. nr 9.4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3"/>
          <w:numId w:val="1"/>
        </w:numPr>
        <w:jc w:val="left"/>
        <w:rPr>
          <w:kern w:val="2"/>
          <w:sz w:val="24"/>
          <w:szCs w:val="24"/>
        </w:rPr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kern w:val="2"/>
          <w:sz w:val="24"/>
          <w:szCs w:val="24"/>
        </w:rPr>
        <w:t xml:space="preserve">Przebudowa drogi powiatowej 1224K Bukowska Wola – </w:t>
      </w:r>
    </w:p>
    <w:p>
      <w:pPr>
        <w:pStyle w:val="Heading2"/>
        <w:numPr>
          <w:ilvl w:val="5"/>
          <w:numId w:val="1"/>
        </w:numPr>
        <w:jc w:val="left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                      </w:t>
      </w:r>
      <w:r>
        <w:rPr>
          <w:b/>
          <w:kern w:val="2"/>
          <w:sz w:val="24"/>
          <w:szCs w:val="24"/>
        </w:rPr>
        <w:t>Działoszyce, od km 0+000 do km 18+956, na dł. 18,956km.</w:t>
      </w:r>
    </w:p>
    <w:p>
      <w:pPr>
        <w:pStyle w:val="Normal"/>
        <w:ind w:left="1276" w:hanging="1276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styczeń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"/>
        <w:gridCol w:w="5807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enie urządzeń odwadniających (przepusty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3.01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ni i zawor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7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y odcinające i odsączające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7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że ulepszone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0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9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3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1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4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asad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5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mieszanki mineralno-cementowo-emulsyjnej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1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5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6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7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iążąca i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8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ójne powierzchniowe utrwalenie nawierzchn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8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9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owej kostki brukowej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5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0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 rowów i ściek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7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1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zjazdam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9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3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9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4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0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5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6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36</w:t>
            </w:r>
          </w:p>
        </w:tc>
      </w:tr>
      <w:tr>
        <w:trPr>
          <w:trHeight w:val="34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zabezpieczające ruch pies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6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5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8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rany akustycz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8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7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9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krawężnik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9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0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obrzeża chodnik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0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1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ki z prefabrykowanych element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1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2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y oporow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10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1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3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przełomów drog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10.1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4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ża z betonu niekonstrukcyj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13.02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3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5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 płyty pomosty obiektu mostow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15.02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4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6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ustrady most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19.01.04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7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antykorozyjne betonu powłokam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20.01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7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8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powierzchni betonowych zaprawam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20.20.1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20545" cy="54610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4473" t="4204" r="2685" b="1048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20545" cy="546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2343785" cy="80581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23690" t="37849" r="23881" b="3659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785" cy="805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289685" cy="57721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4582" t="11852" r="6551" b="124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9685" cy="577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drawing>
                        <wp:inline distT="0" distB="0" distL="0" distR="0">
                          <wp:extent cx="1820545" cy="5461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4473" t="4204" r="2685" b="1048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20545" cy="546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2343785" cy="80581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23690" t="37849" r="23881" b="3659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3785" cy="8058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289685" cy="577215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4582" t="11852" r="6551" b="124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9685" cy="577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47:00Z</dcterms:created>
  <dc:creator>PST</dc:creator>
  <dc:description/>
  <cp:keywords/>
  <dc:language>en-US</dc:language>
  <cp:lastModifiedBy>Admin</cp:lastModifiedBy>
  <cp:lastPrinted>2018-01-17T08:35:00Z</cp:lastPrinted>
  <dcterms:modified xsi:type="dcterms:W3CDTF">2018-01-19T09:06:00Z</dcterms:modified>
  <cp:revision>9</cp:revision>
  <dc:subject/>
  <dc:title>EGZEMPLARZ  NR  1</dc:title>
</cp:coreProperties>
</file>